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v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ave Gamble and cJSON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e Gam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 div&gt; &lt;!-- mid --&gt; div&gt; &lt;!-- main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diff -up libglvnd-1.0.0/src/generate/gen_libgl_glxstubs.py.jx libglvnd-1.0.0/src/generate/gen_libgl_glxstubs.py libglvnd-1.0.0/src/generate/gen_libgl_glxstubs.py.jx</w:t>
        <w:tab/>
        <w:t>2017-11-02 12:58:38.000000000 -0400 libglvnd-1.0.0/src/generate/gen_libgl_glxstubs.py</w:t>
        <w:tab/>
        <w:t>2018-03-15 12:37:10.684233282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 diff -up libglvnd-1.0.0/src/generate/gen_libOpenGL_exports.py.jx libglvnd-1.0.0/src/generate/gen_libOpenGL_exports.py libglvnd-1.0.0/src/generate/gen_libOpenGL_exports.py.jx</w:t>
        <w:tab/>
        <w:t>2017-11-02 12:58:38.000000000 -0400 libglvnd-1.0.0/src/generate/gen_libOpenGL_exports.py</w:t>
        <w:tab/>
        <w:t>2018-03-15 12:37:13.308269324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 diff -up libglvnd-1.0.0/src/generate/gen_egl_dispatch.py.jx libglvnd-1.0.0/src/generate/gen_egl_dispatch.py libglvnd-1.0.0/src/generate/gen_egl_dispatch.py.jx</w:t>
        <w:tab/>
        <w:t>2017-11-02 12:58:38.000000000 -0400 libglvnd-1.0.0/src/generate/gen_egl_dispatch.py</w:t>
        <w:tab/>
        <w:t>2018-03-15 12:43:00.057032312 -0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2015, NVIDIA CORPOR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358</vt:lpwstr>
  </property>
</Properties>
</file>